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96872846"/>
            <w:bookmarkStart w:id="1" w:name="__Fieldmark__0_79687284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96872846"/>
            <w:bookmarkStart w:id="3" w:name="__Fieldmark__1_79687284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96872846"/>
            <w:bookmarkStart w:id="5" w:name="__Fieldmark__2_79687284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